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7305" w:leader="none"/>
        </w:tabs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nie dokumentacji projektowo-kosztorysowej oraz specyfikacji technicznej wykonania i odbioru robót dla projektu „ Rewitalizacja skwerku przy ul. Majdańskiej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>zgodnie z art. 26 ust. 2d ustawy z dnia 29 stycznia 2004 r. Prawo zamówień  publicznych   (Dz. U. z 2015 r., poz. 2164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3:00Z</dcterms:created>
  <dc:creator>Sokół Radosław</dc:creator>
  <dc:description/>
  <cp:keywords/>
  <dc:language>en-US</dc:language>
  <cp:lastModifiedBy>Sokół Radosław</cp:lastModifiedBy>
  <dcterms:modified xsi:type="dcterms:W3CDTF">2016-01-27T13:02:00Z</dcterms:modified>
  <cp:revision>9</cp:revision>
  <dc:subject/>
  <dc:title/>
</cp:coreProperties>
</file>